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Discovering Congruent Triangles Activi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jective:</w:t>
      </w:r>
      <w:r>
        <w:rPr/>
        <w:t xml:space="preserve">  Understanding congruent triangle postulates and theorems using</w:t>
      </w:r>
    </w:p>
    <w:p>
      <w:pPr>
        <w:pStyle w:val="Normal"/>
        <w:rPr/>
      </w:pPr>
      <w:r>
        <w:rPr/>
        <w:t xml:space="preserve">                    </w:t>
      </w:r>
      <w:r>
        <w:rPr/>
        <w:t>inductive reaso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terials needed:</w:t>
      </w:r>
      <w:r>
        <w:rPr/>
        <w:t xml:space="preserve">  straws, protractor, ruler, and construction paper or card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roups:</w:t>
      </w:r>
      <w:r>
        <w:rPr/>
        <w:t xml:space="preserve">  small groups from 2 to 4 student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ave students cut straws into the following length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straws 8 centimeters in length</w:t>
      </w:r>
    </w:p>
    <w:p>
      <w:pPr>
        <w:pStyle w:val="Normal"/>
        <w:rPr/>
      </w:pPr>
      <w:r>
        <w:rPr/>
        <w:t>2  straws 11 centimeters in length</w:t>
      </w:r>
    </w:p>
    <w:p>
      <w:pPr>
        <w:pStyle w:val="Normal"/>
        <w:rPr/>
      </w:pPr>
      <w:r>
        <w:rPr/>
        <w:t>2  straws 5 centimeters in lengt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Have students put the 3 straws of different lengths together to form a triangle as shown.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10280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028160"/>
                          <a:chOff x="0" y="0"/>
                          <a:chExt cx="27424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2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34308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913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68508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cm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57096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4500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80.95pt" coordorigin="0,0" coordsize="4319,1619">
                <v:rect id="shape_0" stroked="f" o:allowincell="f" style="position:absolute;left:0;top:0;width:43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540" to="341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540" to="3416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40" to="26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38;top:107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cm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899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8;top:71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Form another triangle with the other set of straws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42565" cy="10280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1028160"/>
                          <a:chOff x="0" y="0"/>
                          <a:chExt cx="2742480" cy="1028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42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343080"/>
                            <a:ext cx="456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43080"/>
                            <a:ext cx="913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68508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cm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57096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4500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5.95pt;height:80.95pt" coordorigin="0,0" coordsize="4319,1619">
                <v:rect id="shape_0" stroked="f" o:allowincell="f" style="position:absolute;left:0;top:0;width:43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540" to="341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540" to="3416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40" to="2697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107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cm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8;top:899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8;top:71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asure the angles of both triangles using a protract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at are the measures of the 3 angles in the first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are the measures of the 3 angles in the second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e relationship between the angles of each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Are the triangles congru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Can the straws be rearranged to form a triangle with different angle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rPr/>
      </w:pPr>
      <w:r>
        <w:rPr/>
        <w:t xml:space="preserve">Take 2 of the straws, place them on a piece of paper, and form a 60 degree angle between t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17138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713960"/>
                          <a:chOff x="0" y="0"/>
                          <a:chExt cx="2285280" cy="17139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852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7880" y="343080"/>
                            <a:ext cx="102816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228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91368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56040" y="342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3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45648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348200"/>
                            <a:ext cx="5328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640" y="10288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34.95pt" coordorigin="0,0" coordsize="3599,2699">
                <v:rect id="shape_0" stroked="f" o:allowincell="f" style="position:absolute;left:0;top:0;width:359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540" to="1977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799" to="161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;top:1439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78,539" to="1978,5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40" to="1979,540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8;top:71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2123;width:838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8,1620" to="896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Take the 2 straws of the same length and also form a 60 degree angle between t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1713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713960"/>
                          <a:chOff x="0" y="0"/>
                          <a:chExt cx="2285280" cy="1713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2852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7880" y="343080"/>
                            <a:ext cx="102816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228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91368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56040" y="342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3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45648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348200"/>
                            <a:ext cx="5328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640" y="10288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34.95pt" coordorigin="0,0" coordsize="3599,2699">
                <v:rect id="shape_0" stroked="f" o:allowincell="f" style="position:absolute;left:0;top:0;width:359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540" to="1977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799" to="1617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;top:1439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78,539" to="1978,5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40" to="1979,540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8;top:71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2123;width:838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8,1620" to="896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raw a line to represent the 3</w:t>
      </w:r>
      <w:r>
        <w:rPr>
          <w:vertAlign w:val="superscript"/>
        </w:rPr>
        <w:t>rd</w:t>
      </w:r>
      <w:r>
        <w:rPr/>
        <w:t xml:space="preserve"> side.  Repeat the process for the 2</w:t>
      </w:r>
      <w:r>
        <w:rPr>
          <w:vertAlign w:val="superscript"/>
        </w:rPr>
        <w:t>nd</w:t>
      </w:r>
      <w:r>
        <w:rPr/>
        <w:t xml:space="preserve">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17138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713960"/>
                          <a:chOff x="0" y="0"/>
                          <a:chExt cx="2285280" cy="1713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2852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7880" y="343080"/>
                            <a:ext cx="102816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228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91368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56040" y="342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3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45648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348200"/>
                            <a:ext cx="5328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640" y="10288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342360"/>
                            <a:ext cx="227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34.95pt" coordorigin="0,0" coordsize="3599,2699">
                <v:rect id="shape_0" stroked="f" o:allowincell="f" style="position:absolute;left:0;top:0;width:359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540" to="1977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799" to="1617,215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;top:1439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78,539" to="1978,5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40" to="1979,540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8;top:71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2123;width:838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8,1620" to="896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8,539" to="1976,2158" stroked="t" o:allowincell="f" style="position:absolute;flip:x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17138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713960"/>
                          <a:chOff x="0" y="0"/>
                          <a:chExt cx="2285280" cy="1713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8528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7880" y="343080"/>
                            <a:ext cx="1028160" cy="79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142280"/>
                            <a:ext cx="7995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913680"/>
                            <a:ext cx="5709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56040" y="3423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308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456480"/>
                            <a:ext cx="570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348200"/>
                            <a:ext cx="53280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1640" y="10288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342360"/>
                            <a:ext cx="2278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34.95pt" coordorigin="0,0" coordsize="3599,2699">
                <v:rect id="shape_0" stroked="f" o:allowincell="f" style="position:absolute;left:0;top:0;width:359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540" to="1977,17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799" to="1617,215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;top:1439;width:89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78,539" to="1978,53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40" to="1979,540" stroked="t" o:allowincell="f" style="position:absolute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8;top:719;width:8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2123;width:838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8,1620" to="896,17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8,539" to="1976,2158" stroked="t" o:allowincell="f" style="position:absolute;flip:x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Measure the length of the 3</w:t>
      </w:r>
      <w:r>
        <w:rPr>
          <w:vertAlign w:val="superscript"/>
        </w:rPr>
        <w:t>rd</w:t>
      </w:r>
      <w:r>
        <w:rPr/>
        <w:t xml:space="preserve"> side and the two remaining angles for each triang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What is the length of the 3</w:t>
      </w:r>
      <w:r>
        <w:rPr>
          <w:vertAlign w:val="superscript"/>
        </w:rPr>
        <w:t>rd</w:t>
      </w:r>
      <w:r>
        <w:rPr/>
        <w:t xml:space="preserve"> si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are the measures of the remaining angl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re the two triangles congru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Use any two straws and any angle of your choice.  Do you get the same result?  </w:t>
      </w:r>
    </w:p>
    <w:p>
      <w:pPr>
        <w:pStyle w:val="Normal"/>
        <w:rPr/>
      </w:pPr>
      <w:r>
        <w:rPr/>
        <w:t xml:space="preserve">     </w:t>
      </w:r>
      <w:r>
        <w:rPr/>
        <w:t>Will you always get the same resu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asure three angles measuring 80, 60, and  40 degrees on the corners of  2 pieces of construction paper or cardstock, cut them out, and label them.  </w:t>
      </w:r>
    </w:p>
    <w:p>
      <w:pPr>
        <w:pStyle w:val="Normal"/>
        <w:rPr/>
      </w:pPr>
      <w:r>
        <w:rPr/>
        <w:t xml:space="preserve">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18281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828080"/>
                          <a:chOff x="0" y="0"/>
                          <a:chExt cx="2285280" cy="18280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2852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114480"/>
                            <a:ext cx="12567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3708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3867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912960"/>
                            <a:ext cx="799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°     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5760" y="1143000"/>
                            <a:ext cx="2278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1257480"/>
                            <a:ext cx="227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2574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300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11376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1560" y="113040"/>
                            <a:ext cx="342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3430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8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8160" y="113760"/>
                            <a:ext cx="570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143.95pt" coordorigin="0,0" coordsize="3599,2879">
                <v:rect id="shape_0" stroked="f" o:allowincell="f" style="position:absolute;left:0;top:0;width:359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39;top:180;width:1978;height:23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9,2159" to="1077,2518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79,2184" to="1079,2543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;top:1438;width:125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°     6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8,1800" to="1076,25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8,1980" to="2516,2519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159,1980" to="2159,251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99,1800" to="2337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8,179" to="2516,897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98,178" to="2336,896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;top:540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8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9,179" to="2517,5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n a piece of paper, take one of the straws, and place two of the cut-out angles on each end as shown.  Repeat the process for the 2</w:t>
      </w:r>
      <w:r>
        <w:rPr>
          <w:vertAlign w:val="superscript"/>
        </w:rPr>
        <w:t>nd</w:t>
      </w:r>
      <w:r>
        <w:rPr/>
        <w:t xml:space="preserve"> triangle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12566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256760"/>
                          <a:chOff x="0" y="0"/>
                          <a:chExt cx="2285280" cy="1256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285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8002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912960"/>
                            <a:ext cx="685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480" y="570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7360" y="5709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3423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°       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0960"/>
                            <a:ext cx="570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5709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98.95pt" coordorigin="0,0" coordsize="3599,1979">
                <v:rect id="shape_0" stroked="f" o:allowincell="f" style="position:absolute;left:0;top:0;width:35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260" to="341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1438;width:107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,899" to="1077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899" to="107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899" to="3416,12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899" to="287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53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°       4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899" to="3237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,899" to="1436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12566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256760"/>
                          <a:chOff x="0" y="0"/>
                          <a:chExt cx="2285280" cy="1256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285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8002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912960"/>
                            <a:ext cx="685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480" y="570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7360" y="5709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3423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°       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0960"/>
                            <a:ext cx="570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5709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98.95pt" coordorigin="0,0" coordsize="3599,1979">
                <v:rect id="shape_0" stroked="f" o:allowincell="f" style="position:absolute;left:0;top:0;width:35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260" to="341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1438;width:107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,899" to="1077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899" to="107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899" to="3416,12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899" to="287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53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°       4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899" to="3237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,899" to="1436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Using a ruler, draw a segment along each of the angle.  The two segments should intersect forming the last angle.  Repeat the process for the 2</w:t>
      </w:r>
      <w:r>
        <w:rPr>
          <w:vertAlign w:val="superscript"/>
        </w:rPr>
        <w:t>nd</w:t>
      </w:r>
      <w:r>
        <w:rPr/>
        <w:t xml:space="preserve">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5365" cy="12566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256760"/>
                          <a:chOff x="0" y="0"/>
                          <a:chExt cx="2285280" cy="12567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2285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8002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912960"/>
                            <a:ext cx="685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480" y="570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7360" y="5709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3423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°       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0960"/>
                            <a:ext cx="570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5709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7440" y="0"/>
                            <a:ext cx="1142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98.95pt" coordorigin="0,0" coordsize="3599,1979">
                <v:rect id="shape_0" stroked="f" o:allowincell="f" style="position:absolute;left:0;top:0;width:35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260" to="341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1438;width:107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,899" to="1077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899" to="107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899" to="3416,12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899" to="287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53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°       4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899" to="3237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,899" to="1436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899" to="107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0" to="1977,1259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618,0" to="3416,1259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2285365" cy="12566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256760"/>
                          <a:chOff x="0" y="0"/>
                          <a:chExt cx="2285280" cy="125676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22852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6480" y="80028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912960"/>
                            <a:ext cx="685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480" y="5709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7360" y="5709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5709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342360"/>
                            <a:ext cx="913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°       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5360" y="570960"/>
                            <a:ext cx="570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240" y="5709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7440" y="0"/>
                            <a:ext cx="1142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9.95pt;height:98.95pt" coordorigin="0,0" coordsize="3599,1979">
                <v:rect id="shape_0" stroked="f" o:allowincell="f" style="position:absolute;left:0;top:0;width:359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260" to="3417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1438;width:107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19,899" to="1077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899" to="107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899" to="3416,125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9,899" to="287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8;top:539;width:14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°       4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899" to="3237,1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8,899" to="1436,1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899" to="107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0" to="1977,1259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618,0" to="3416,1259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easure the 3</w:t>
      </w:r>
      <w:r>
        <w:rPr>
          <w:vertAlign w:val="superscript"/>
        </w:rPr>
        <w:t>rd</w:t>
      </w:r>
      <w:r>
        <w:rPr/>
        <w:t xml:space="preserve"> angle and the lengths of the 2 sides in each tri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What is the measure of the 3</w:t>
      </w:r>
      <w:r>
        <w:rPr>
          <w:vertAlign w:val="superscript"/>
        </w:rPr>
        <w:t>rd</w:t>
      </w:r>
      <w:r>
        <w:rPr/>
        <w:t xml:space="preserve"> angle for each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are the measures of the remaining 2 sides for each triangle?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24955</wp:posOffset>
                </wp:positionH>
                <wp:positionV relativeFrom="paragraph">
                  <wp:posOffset>117475</wp:posOffset>
                </wp:positionV>
                <wp:extent cx="923290" cy="9232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9.2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.  Are the triangles congru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if you used the 5cm straw?  The 8cm straw?  A straw with a different leng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Use two of the angles used in the example above.  </w:t>
      </w:r>
    </w:p>
    <w:p>
      <w:pPr>
        <w:pStyle w:val="Normal"/>
        <w:numPr>
          <w:ilvl w:val="0"/>
          <w:numId w:val="4"/>
        </w:numPr>
        <w:rPr/>
      </w:pPr>
      <w:r>
        <w:rPr/>
        <w:t>Use one of the straws and place one of the angles alongside it as shown. Draw a long segment like the dashed one in the drawing.  Repeat the process for the 2</w:t>
      </w:r>
      <w:r>
        <w:rPr>
          <w:vertAlign w:val="superscript"/>
        </w:rPr>
        <w:t>nd</w:t>
      </w:r>
      <w:r>
        <w:rPr/>
        <w:t xml:space="preserve"> triangle.</w:t>
      </w:r>
    </w:p>
    <w:p>
      <w:pPr>
        <w:pStyle w:val="Normal"/>
        <w:rPr/>
      </w:pPr>
      <w:r>
        <w:rPr/>
        <w:t xml:space="preserve">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6765" cy="13709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370880"/>
                          <a:chOff x="0" y="0"/>
                          <a:chExt cx="2056680" cy="13708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20566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0288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4640" y="8002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228600"/>
                            <a:ext cx="1142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68580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0028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1081440"/>
                            <a:ext cx="5709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107.95pt" coordorigin="0,0" coordsize="3239,2159">
                <v:rect id="shape_0" stroked="f" o:allowincell="f" style="position:absolute;left:0;top:0;width:323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1620" to="287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260" to="2876,16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260" to="233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360" to="2876,1619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8;top:108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4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9,1439" to="161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60" to="2517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;top:1703;width:898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6765" cy="13709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370880"/>
                          <a:chOff x="0" y="0"/>
                          <a:chExt cx="2056680" cy="1370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0566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0288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4640" y="80028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228600"/>
                            <a:ext cx="11422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685800"/>
                            <a:ext cx="799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0028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1081440"/>
                            <a:ext cx="57096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107.95pt" coordorigin="0,0" coordsize="3239,2159">
                <v:rect id="shape_0" stroked="f" o:allowincell="f" style="position:absolute;left:0;top:0;width:323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1620" to="287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260" to="2876,161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1260" to="2339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8,360" to="2876,1619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8;top:1080;width:12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4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19,1439" to="161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60" to="2517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;top:1703;width:898;height:4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lace the second angle along this segment so that when a 2</w:t>
      </w:r>
      <w:r>
        <w:rPr>
          <w:vertAlign w:val="superscript"/>
        </w:rPr>
        <w:t>nd</w:t>
      </w:r>
      <w:r>
        <w:rPr/>
        <w:t xml:space="preserve"> segment is drawn, it will connect with the end of the straw.  </w:t>
      </w:r>
    </w:p>
    <w:p>
      <w:pPr>
        <w:pStyle w:val="Normal"/>
        <w:rPr/>
      </w:pP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2465" cy="14852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485360"/>
                          <a:chOff x="0" y="0"/>
                          <a:chExt cx="1942560" cy="14853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19425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0288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7995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227880"/>
                            <a:ext cx="11422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2286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4557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228600"/>
                            <a:ext cx="456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68508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°    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096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79956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141560"/>
                            <a:ext cx="5709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116.95pt" coordorigin="0,0" coordsize="3059,2339">
                <v:rect id="shape_0" stroked="f" o:allowincell="f" style="position:absolute;left:0;top:0;width:305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620" to="269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1259" to="2696,16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59" to="215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359" to="2696,1617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18,360" to="896,7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718" to="1437,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360" to="896,1618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;top:1079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°    4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9,540" to="899,10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439" to="143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1259" to="2337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8;top:1798;width:898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2465" cy="14852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485360"/>
                          <a:chOff x="0" y="0"/>
                          <a:chExt cx="1942560" cy="148536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19425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02888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0160" y="799560"/>
                            <a:ext cx="3423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7995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0240" y="227880"/>
                            <a:ext cx="11422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760" y="22860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4557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040" y="228600"/>
                            <a:ext cx="4564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68508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°    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096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79956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760" y="1141560"/>
                            <a:ext cx="5709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116.95pt" coordorigin="0,0" coordsize="3059,2339">
                <v:rect id="shape_0" stroked="f" o:allowincell="f" style="position:absolute;left:0;top:0;width:305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620" to="2697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8,1259" to="2696,161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259" to="2159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8,359" to="2696,1617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718,360" to="896,7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9,718" to="1437,71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8,360" to="896,1618" stroked="t" o:allowincell="f" style="position:absolute;flip:x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8;top:1079;width:12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°    4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9,540" to="899,10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1439" to="1439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1259" to="2337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18;top:1798;width:898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Measure the 3</w:t>
      </w:r>
      <w:r>
        <w:rPr>
          <w:vertAlign w:val="superscript"/>
        </w:rPr>
        <w:t>rd</w:t>
      </w:r>
      <w:r>
        <w:rPr/>
        <w:t xml:space="preserve"> angle and the two remaining sid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What is the measure of the 3</w:t>
      </w:r>
      <w:r>
        <w:rPr>
          <w:vertAlign w:val="superscript"/>
        </w:rPr>
        <w:t>rd</w:t>
      </w:r>
      <w:r>
        <w:rPr/>
        <w:t xml:space="preserve"> angle for each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are the measures of the remaining 2 sides for each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re the triangles congru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Place two of the straws together forming an angle of any degree for one triangle, and repeat the process for the 2</w:t>
      </w:r>
      <w:r>
        <w:rPr>
          <w:vertAlign w:val="superscript"/>
        </w:rPr>
        <w:t>nd</w:t>
      </w:r>
      <w:r>
        <w:rPr/>
        <w:t xml:space="preserve"> triangle. </w:t>
      </w:r>
    </w:p>
    <w:p>
      <w:pPr>
        <w:pStyle w:val="Normal"/>
        <w:rPr/>
      </w:pPr>
      <w:r>
        <w:rPr/>
        <w:t xml:space="preserve">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0280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28160"/>
                          <a:chOff x="0" y="0"/>
                          <a:chExt cx="2057400" cy="10281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720" y="0"/>
                            <a:ext cx="2056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685080"/>
                            <a:ext cx="1599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3760"/>
                            <a:ext cx="685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776520"/>
                            <a:ext cx="5709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80.95pt" coordorigin="0,0" coordsize="3240,1619">
                <v:rect id="shape_0" stroked="f" o:allowincell="f" style="position:absolute;left:1;top:0;width:32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1079" to="3058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79" to="1618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79" to="1620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9;top:1223;width:898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5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8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0280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28160"/>
                          <a:chOff x="0" y="0"/>
                          <a:chExt cx="2057400" cy="10281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720" y="0"/>
                            <a:ext cx="2056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685080"/>
                            <a:ext cx="1599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376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776520"/>
                            <a:ext cx="5709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4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80.95pt" coordorigin="0,0" coordsize="3240,1619">
                <v:rect id="shape_0" stroked="f" o:allowincell="f" style="position:absolute;left:1;top:0;width:32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1079" to="3058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79" to="1258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79" to="1620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9;top:1223;width:898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8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one of the pre-cut angles and place alongside the longer of the sides but not as the included angle. </w:t>
      </w:r>
    </w:p>
    <w:p>
      <w:pPr>
        <w:pStyle w:val="Normal"/>
        <w:rPr/>
      </w:pPr>
      <w:r>
        <w:rPr/>
        <w:t xml:space="preserve">        </w:t>
      </w:r>
      <w:r>
        <w:rPr/>
        <mc:AlternateContent>
          <mc:Choice Requires="wpg">
            <w:drawing>
              <wp:inline distT="0" distB="0" distL="0" distR="0">
                <wp:extent cx="2057400" cy="10280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28160"/>
                          <a:chOff x="0" y="0"/>
                          <a:chExt cx="2057400" cy="102816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720" y="0"/>
                            <a:ext cx="2056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685080"/>
                            <a:ext cx="1599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3760"/>
                            <a:ext cx="685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776520"/>
                            <a:ext cx="5709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5648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99480" y="4564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0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80.95pt" coordorigin="0,0" coordsize="3240,1619">
                <v:rect id="shape_0" stroked="f" o:allowincell="f" style="position:absolute;left:1;top:0;width:32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1079" to="3058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79" to="1618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79" to="1620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9;top:1223;width:898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5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8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71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9,719" to="3057,10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720" to="252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899" to="269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0280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28160"/>
                          <a:chOff x="0" y="0"/>
                          <a:chExt cx="2057400" cy="102816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720" y="0"/>
                            <a:ext cx="2056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685080"/>
                            <a:ext cx="1599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3760"/>
                            <a:ext cx="4564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776520"/>
                            <a:ext cx="5709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04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2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3423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599480" y="4564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09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80.95pt" coordorigin="0,0" coordsize="3240,1619">
                <v:rect id="shape_0" stroked="f" o:allowincell="f" style="position:absolute;left:1;top:0;width:32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1079" to="3058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79" to="1258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79" to="1620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9;top:1223;width:898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78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8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80,359" to="1080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359" to="1080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540" to="108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19;top:53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9,719" to="3057,10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720" to="252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899" to="269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Draw a segment to connect the 3</w:t>
      </w:r>
      <w:r>
        <w:rPr>
          <w:vertAlign w:val="superscript"/>
        </w:rPr>
        <w:t>rd</w:t>
      </w:r>
      <w:r>
        <w:rPr/>
        <w:t xml:space="preserve"> side to the other two sid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7400" cy="102806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028160"/>
                          <a:chOff x="0" y="0"/>
                          <a:chExt cx="2057400" cy="102816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720" y="0"/>
                            <a:ext cx="2056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3080" y="685080"/>
                            <a:ext cx="1599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113760"/>
                            <a:ext cx="685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776520"/>
                            <a:ext cx="5709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788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0"/>
                            <a:ext cx="1142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456480"/>
                            <a:ext cx="6091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096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pt;height:80.95pt" coordorigin="0,0" coordsize="3240,1619">
                <v:rect id="shape_0" stroked="f" o:allowincell="f" style="position:absolute;left:1;top:0;width:32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1079" to="3058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79" to="1618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79" to="1620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9;top:1223;width:898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5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8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0" to="3058,1078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59;top:719;width:958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4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0,720" to="252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899" to="2160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899" to="2698,1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056765" cy="10280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1028160"/>
                          <a:chOff x="0" y="0"/>
                          <a:chExt cx="2056680" cy="10281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20566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42360" y="685080"/>
                            <a:ext cx="1599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2278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13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776520"/>
                            <a:ext cx="57096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5709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8 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0"/>
                            <a:ext cx="13708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3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456480"/>
                            <a:ext cx="5709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5709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227880"/>
                            <a:ext cx="685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09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95pt;height:80.95pt" coordorigin="0,0" coordsize="3239,1619">
                <v:rect id="shape_0" stroked="f" o:allowincell="f" style="position:absolute;left:0;top:0;width:323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39,1079" to="3057,125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359" to="1617,12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79" to="161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1223;width:898;height: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;top:178;width:89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8 c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9,0" to="3057,107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079,359" to="107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59" to="1079,3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540" to="107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78;top:719;width:898;height:3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4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19,899" to="2519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9,720" to="2339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359" to="1616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899" to="2517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wing the 8cm straw so that it hits the 3</w:t>
      </w:r>
      <w:r>
        <w:rPr>
          <w:vertAlign w:val="superscript"/>
        </w:rPr>
        <w:t>rd</w:t>
      </w:r>
      <w:r>
        <w:rPr/>
        <w:t xml:space="preserve"> side at a different spot in the 2</w:t>
      </w:r>
      <w:r>
        <w:rPr>
          <w:vertAlign w:val="superscript"/>
        </w:rPr>
        <w:t>nd</w:t>
      </w:r>
      <w:r>
        <w:rPr/>
        <w:t xml:space="preserve"> triangle as in the firs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easure the 3</w:t>
      </w:r>
      <w:r>
        <w:rPr>
          <w:vertAlign w:val="superscript"/>
        </w:rPr>
        <w:t>rd</w:t>
      </w:r>
      <w:r>
        <w:rPr/>
        <w:t xml:space="preserve"> side and the remaining 2 angles in each triangle.</w:t>
      </w:r>
    </w:p>
    <w:p>
      <w:pPr>
        <w:pStyle w:val="Normal"/>
        <w:rPr>
          <w:b/>
          <w:b/>
        </w:rPr>
      </w:pPr>
      <w:r>
        <w:rPr>
          <w:b/>
        </w:rPr>
        <w:t>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What is the measure of the 3</w:t>
      </w:r>
      <w:r>
        <w:rPr>
          <w:vertAlign w:val="superscript"/>
        </w:rPr>
        <w:t>rd</w:t>
      </w:r>
      <w:r>
        <w:rPr/>
        <w:t xml:space="preserve"> side for each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at are the measures of the remaining 2 angles for each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Are the two triangles congru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Do you think that you would get different results if you used a different</w:t>
      </w:r>
    </w:p>
    <w:p>
      <w:pPr>
        <w:pStyle w:val="Normal"/>
        <w:rPr/>
      </w:pPr>
      <w:r>
        <w:rPr/>
        <w:t xml:space="preserve">     </w:t>
      </w:r>
      <w:r>
        <w:rPr/>
        <w:t>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Place the 3 angles so that they can form a triangle without measuring the sides initially.  Draw segments connecting the angles.  Repeat the process for the second trian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942465" cy="12566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2560" cy="1256760"/>
                          <a:chOff x="0" y="0"/>
                          <a:chExt cx="1942560" cy="12567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0"/>
                            <a:ext cx="19425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102888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4480"/>
                            <a:ext cx="570960" cy="91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4480"/>
                            <a:ext cx="102816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571680"/>
                            <a:ext cx="6850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° 40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343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8002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4640" y="80028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00280"/>
                            <a:ext cx="456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228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640" y="914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2.95pt;height:98.95pt" coordorigin="0,0" coordsize="3059,1979">
                <v:rect id="shape_0" stroked="f" o:allowincell="f" style="position:absolute;left:0;top:0;width:30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59,1620" to="2877,162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59,180" to="1257,1617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259,180" to="2877,1618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;top:900;width:107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° 40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79,540" to="1617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1260" to="717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8,1260" to="2516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260" to="2517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60" to="1259,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,1440" to="896,14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71065" cy="12573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257480"/>
                          <a:chOff x="0" y="0"/>
                          <a:chExt cx="2171160" cy="12574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720"/>
                            <a:ext cx="21711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02888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0"/>
                            <a:ext cx="7995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720"/>
                            <a:ext cx="114228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800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440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8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2286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240" y="80064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45648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0°    40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60" y="114480"/>
                            <a:ext cx="1137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685800"/>
                            <a:ext cx="5709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160" y="80064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95pt;height:99pt" coordorigin="0,0" coordsize="3419,1980">
                <v:rect id="shape_0" stroked="f" o:allowincell="f" style="position:absolute;left:0;top:1;width:341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9,1620" to="3237,162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79,0" to="1437,1618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39,1" to="3237,161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59,1261" to="359,12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440" to="717,16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60" to="125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360" to="125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360" to="1797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8,1261" to="2876,16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98;top:719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0°    40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0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9,180" to="1437,7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080" to="2877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8,1261" to="896,1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easure the 3 sides for each triang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What are the measures of the 3 sides for each triang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Are the two triangles congru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Draw two triangles for each part, and using the correct marks, show which sides </w:t>
      </w:r>
    </w:p>
    <w:p>
      <w:pPr>
        <w:pStyle w:val="Normal"/>
        <w:rPr/>
      </w:pPr>
      <w:r>
        <w:rPr/>
        <w:t xml:space="preserve">     </w:t>
      </w:r>
      <w:r>
        <w:rPr/>
        <w:t>and angles are congruent. Match the correct shortcut for each set of triangles from</w:t>
      </w:r>
    </w:p>
    <w:p>
      <w:pPr>
        <w:pStyle w:val="Normal"/>
        <w:rPr/>
      </w:pPr>
      <w:r>
        <w:rPr/>
        <w:t xml:space="preserve">     </w:t>
      </w:r>
      <w:r>
        <w:rPr/>
        <w:t xml:space="preserve">the following choices, and tell whether or not the shortcut is valid for proving triangles   </w:t>
      </w:r>
    </w:p>
    <w:p>
      <w:pPr>
        <w:pStyle w:val="Normal"/>
        <w:rPr/>
      </w:pPr>
      <w:r>
        <w:rPr/>
        <w:t xml:space="preserve">     </w:t>
      </w:r>
      <w:r>
        <w:rPr/>
        <w:t xml:space="preserve">congruent.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</w:t>
      </w:r>
      <w:r>
        <w:rPr/>
        <w:t>SSS, SAS, AAS, AAA, ASA, S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 means that the corresponding sides of the triangles are congruent.</w:t>
      </w:r>
    </w:p>
    <w:p>
      <w:pPr>
        <w:pStyle w:val="Normal"/>
        <w:numPr>
          <w:ilvl w:val="0"/>
          <w:numId w:val="6"/>
        </w:numPr>
        <w:rPr/>
      </w:pPr>
      <w:r>
        <w:rPr/>
        <w:t>A means that the corresponding angles of the triangles are congru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3:33:00Z</dcterms:created>
  <dc:creator>USOE</dc:creator>
  <dc:description/>
  <dc:language>en-US</dc:language>
  <cp:lastModifiedBy>Hardin, Sheila</cp:lastModifiedBy>
  <cp:lastPrinted>2007-10-03T10:04:00Z</cp:lastPrinted>
  <dcterms:modified xsi:type="dcterms:W3CDTF">2014-11-01T13:33:00Z</dcterms:modified>
  <cp:revision>2</cp:revision>
  <dc:subject/>
  <dc:title>Discovering Congruent Triangles Activity</dc:title>
</cp:coreProperties>
</file>